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133968852"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396112619"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747232972"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769536432"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723537686"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347857080"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574400099"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2136340213"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840618120"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819803141"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2028697995"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154372381"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505544044"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779790306"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888143939"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938615403"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82181676"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895019348"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749823147"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743754743"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579437418"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556244577"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1589099190"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851635311"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846452504"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660619275"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44030001"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2040244659"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2129238173"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