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916416418"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263256849"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732257150"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293697135"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842606799"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