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605701909"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93147329"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